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km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t>You cannot make changes to the work you put in someone else's drop box after dropping it.</w:t>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K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KM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31:00Z</dcterms:created>
  <dc:creator>aaliyah.burroughs</dc:creator>
  <dc:description/>
  <cp:keywords/>
  <dc:language>en-US</dc:language>
  <cp:lastModifiedBy>CMCSS CMCSS</cp:lastModifiedBy>
  <dcterms:modified xsi:type="dcterms:W3CDTF">2009-12-07T14:16:00Z</dcterms:modified>
  <cp:revision>4</cp:revision>
  <dc:subject/>
  <dc:title>This is my work</dc:title>
</cp:coreProperties>
</file>